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472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agência de viagens para prestação de serviços relativos à cotação, reserva, emissão e cancelamento de hospedagem e/ou alimentação e demais serviços conexos compreendidos no mesmo ramo de atividade, para atender a UDESC. Início da entrega de propostas: às 14:00 horas do dia 15/03/2019. Fim da entrega de propostas: às 14:00 horas do dia 27/03/2019. Abertura da sessão: a partir das 14:00 horas do dia 27/03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5486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8:31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3-13T20:32:00Z</dcterms:modified>
  <cp:revision>5</cp:revision>
  <dc:subject/>
  <dc:title>   </dc:title>
</cp:coreProperties>
</file>